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</w:rPr>
      </w:pPr>
      <w:r>
        <w:rPr>
          <w:sz w:val="24"/>
        </w:rPr>
        <w:t>Муниципальное образовательное учреждение дополнительного профессионального образования «Информационно – методический центр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8" w:space="1" w:color="000000"/>
        </w:pBdr>
        <w:rPr>
          <w:sz w:val="20"/>
        </w:rPr>
      </w:pPr>
      <w:r>
        <w:rPr>
          <w:sz w:val="20"/>
        </w:rPr>
        <w:t>с. Карпогоры, ул. Ф. Абрамова, д. 1-а                                                                        Телефоны:  2-12-46, 2-11-24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№ </w:t>
      </w:r>
      <w:r>
        <w:rPr/>
        <w:t>63</w:t>
        <w:tab/>
        <w:t>«7» апреля 2008 года</w:t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  <w:t>Педагогам детских са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Планирование воспитательно-образовательного процесса в детском саду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   </w:t>
      </w:r>
      <w:r>
        <w:rPr/>
        <w:t>Планирование воспитательно-образовательного процесса – дело довольно сложное, требующее от воспитателя соответствующей подготовки, знания закономерностей психофизиологического развития детей, программы воспитания и обучения в детском саду, методов и приёмов общения и воспитания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   </w:t>
      </w:r>
      <w:r>
        <w:rPr/>
        <w:t>Планирование помогает воспитателю заранее предусмотреть и обдумать методы, приёмы, цель воспитания и обучения, равномерно распределить программный материал в течение года, своевременно закрепить его, избежать перегрузки, спешки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Планирование – </w:t>
      </w:r>
      <w:r>
        <w:rPr/>
        <w:t>это «изучение будущего и набросок плана действия», центральное звено любой деятельности, оно включает постановку целей, разработку правил и последовательности действий, предвидение и прогнозирование результа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уществуют разные </w:t>
      </w:r>
      <w:r>
        <w:rPr>
          <w:b/>
          <w:i/>
        </w:rPr>
        <w:t xml:space="preserve">виды планирования в ДОУ, </w:t>
      </w:r>
      <w:r>
        <w:rPr/>
        <w:t>которые условно можно разделить на несколько групп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>
          <w:i/>
        </w:rPr>
        <w:t xml:space="preserve">Планирование работы всего детского сада </w:t>
      </w:r>
      <w:r>
        <w:rPr/>
        <w:t>(годовое планирование) – осуществляет заведующий и методист (старший воспитатель), его обсуждают и принимают в августе на педсове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0" w:hanging="360"/>
        <w:jc w:val="both"/>
        <w:rPr>
          <w:i/>
          <w:i/>
        </w:rPr>
      </w:pPr>
      <w:r>
        <w:rPr>
          <w:i/>
        </w:rPr>
        <w:t>Тематическое планир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>
          <w:i/>
        </w:rPr>
        <w:t xml:space="preserve">Индивидуальное планирование специалистами </w:t>
      </w:r>
      <w:r>
        <w:rPr/>
        <w:t>(старшим воспитателем, музыкальным руководителем, логопедом, психологом и т. д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>
          <w:i/>
        </w:rPr>
        <w:t xml:space="preserve">Планирование работы в конкретной возрастной группе – </w:t>
      </w:r>
      <w:r>
        <w:rPr/>
        <w:t>составляют воспитатели группы под руководством методиста (старшего воспитател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ланирование любого вида, как правило, осуществляется в несколько </w:t>
      </w:r>
      <w:r>
        <w:rPr>
          <w:b/>
          <w:i/>
        </w:rPr>
        <w:t>этапов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Изучение (диагностика) и анализ предмета планирования (состояния работы всего детского сада, уровни сформированности у детей знаний и умений, особенности развития детей в группе и т. д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Формулирование целей и задач предполагаем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Определение путей и средств решения поставленных целей и задач (сбор и анализ предложений к проекту плана у всех заинтересованных подструктур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Составление («сборка») всех частей плана в единое цело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Обсуждение и коррекция проек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Принятие, утверждение пла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Реализация, контроль его выполнения.</w:t>
      </w:r>
    </w:p>
    <w:p>
      <w:pPr>
        <w:pStyle w:val="Normal"/>
        <w:ind w:left="180" w:right="0" w:hanging="0"/>
        <w:jc w:val="both"/>
        <w:rPr/>
      </w:pPr>
      <w:r>
        <w:rPr/>
        <w:t xml:space="preserve">   </w:t>
      </w:r>
      <w:r>
        <w:rPr>
          <w:b/>
          <w:i/>
        </w:rPr>
        <w:t xml:space="preserve">План работы воспитателя </w:t>
      </w:r>
      <w:r>
        <w:rPr/>
        <w:t xml:space="preserve">может быть </w:t>
      </w:r>
      <w:r>
        <w:rPr>
          <w:i/>
        </w:rPr>
        <w:t xml:space="preserve">перспективным </w:t>
      </w:r>
      <w:r>
        <w:rPr/>
        <w:t xml:space="preserve">(на месяц, квартал), </w:t>
      </w:r>
      <w:r>
        <w:rPr>
          <w:i/>
        </w:rPr>
        <w:t xml:space="preserve">календарным </w:t>
      </w:r>
      <w:r>
        <w:rPr/>
        <w:t xml:space="preserve">(на неделю, каждый день), </w:t>
      </w:r>
      <w:r>
        <w:rPr>
          <w:i/>
        </w:rPr>
        <w:t>перспективно-календарным.</w:t>
      </w:r>
    </w:p>
    <w:p>
      <w:pPr>
        <w:pStyle w:val="Normal"/>
        <w:ind w:left="180" w:right="0" w:hanging="0"/>
        <w:jc w:val="both"/>
        <w:rPr/>
      </w:pPr>
      <w:r>
        <w:rPr/>
        <w:t xml:space="preserve">   </w:t>
      </w:r>
      <w:r>
        <w:rPr/>
        <w:t xml:space="preserve">В основе любого планирования лежат следующие </w:t>
      </w:r>
      <w:r>
        <w:rPr>
          <w:i/>
        </w:rPr>
        <w:t>принципы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учёт конкретных педагогических условий, возрастного состава группы, уровня развит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взаимосвязь процесса воспитания и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регулярность, последовательность, цикличность воспитательных воздействий.</w:t>
      </w:r>
    </w:p>
    <w:p>
      <w:pPr>
        <w:pStyle w:val="Normal"/>
        <w:ind w:left="180" w:right="0" w:hanging="0"/>
        <w:jc w:val="both"/>
        <w:rPr/>
      </w:pPr>
      <w:r>
        <w:rPr>
          <w:b/>
          <w:i/>
        </w:rPr>
        <w:t xml:space="preserve">   </w:t>
      </w:r>
      <w:r>
        <w:rPr/>
        <w:t>Основой для планирования воспитательно-образовательного процесса является та программа, по которой работает дошкольное учреждение.</w:t>
      </w:r>
    </w:p>
    <w:p>
      <w:pPr>
        <w:pStyle w:val="Normal"/>
        <w:ind w:left="180" w:right="0" w:hanging="0"/>
        <w:jc w:val="both"/>
        <w:rPr/>
      </w:pPr>
      <w:r>
        <w:rPr/>
        <w:t xml:space="preserve">   </w:t>
      </w:r>
      <w:r>
        <w:rPr>
          <w:i/>
        </w:rPr>
        <w:t xml:space="preserve">Формы </w:t>
      </w:r>
      <w:r>
        <w:rPr/>
        <w:t xml:space="preserve">написания </w:t>
      </w:r>
      <w:r>
        <w:rPr>
          <w:i/>
        </w:rPr>
        <w:t xml:space="preserve">планов </w:t>
      </w:r>
      <w:r>
        <w:rPr/>
        <w:t>могут быть различными: текстовая, планшет (карманчиковая), текстовая с использованием картотеки, схематично-блочная, в виде циклограммы, план-схема и др.</w:t>
      </w:r>
    </w:p>
    <w:p>
      <w:pPr>
        <w:pStyle w:val="Normal"/>
        <w:ind w:left="180" w:right="0" w:hanging="0"/>
        <w:jc w:val="both"/>
        <w:rPr/>
      </w:pPr>
      <w:r>
        <w:rPr>
          <w:i/>
        </w:rPr>
        <w:t xml:space="preserve">   </w:t>
      </w:r>
      <w:r>
        <w:rPr/>
        <w:t xml:space="preserve">Педагоги могут самостоятельно выбрать форму плана. Хотя возможно, что она будет различной, например, для младшей или старшей группы, молодых специалистов (подробный текстовый план) и для опытных педагогов (графическая форма) и т.д. Тем не менее целесообразно, чтобы в детском саду была принята </w:t>
      </w:r>
      <w:r>
        <w:rPr>
          <w:i/>
          <w:u w:val="single"/>
        </w:rPr>
        <w:t>единая форма написания плана.</w:t>
      </w:r>
    </w:p>
    <w:p>
      <w:pPr>
        <w:pStyle w:val="Normal"/>
        <w:ind w:left="180" w:right="0" w:hanging="0"/>
        <w:jc w:val="both"/>
        <w:rPr/>
      </w:pPr>
      <w:r>
        <w:rPr/>
        <w:t xml:space="preserve">   </w:t>
      </w:r>
      <w:r>
        <w:rPr/>
        <w:t xml:space="preserve">По желанию педагога </w:t>
      </w:r>
      <w:r>
        <w:rPr>
          <w:i/>
        </w:rPr>
        <w:t xml:space="preserve">перспективный </w:t>
      </w:r>
      <w:r>
        <w:rPr/>
        <w:t>план составляется на месяц либо на квартал. Как правило, на месяц планируется работа с родителями, комплексы утренней гимнастики, развлечения, занятия и др.</w:t>
      </w:r>
    </w:p>
    <w:p>
      <w:pPr>
        <w:pStyle w:val="Normal"/>
        <w:ind w:left="180" w:right="0" w:hanging="0"/>
        <w:jc w:val="both"/>
        <w:rPr/>
      </w:pPr>
      <w:r>
        <w:rPr/>
        <w:t xml:space="preserve">   </w:t>
      </w:r>
      <w:r>
        <w:rPr/>
        <w:t>В перспективном плане могут быть отраж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Цели и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Список детей по подгрупп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Циклограмма (структура режимных момент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Виды детской деятельност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620" w:right="0" w:hanging="360"/>
        <w:jc w:val="both"/>
        <w:rPr/>
      </w:pPr>
      <w:r>
        <w:rPr/>
        <w:t>Общение (коммуникативные ситуации, рассказы, объяснения, пояснения, беседы, ситуации невербального общения и т. д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620" w:right="0" w:hanging="360"/>
        <w:jc w:val="both"/>
        <w:rPr/>
      </w:pPr>
      <w:r>
        <w:rPr/>
        <w:t>Физкультурно-оздоровительная работа (закаливание, спортивные упражнения, подвижные игр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620" w:right="0" w:hanging="360"/>
        <w:jc w:val="both"/>
        <w:rPr/>
      </w:pPr>
      <w:r>
        <w:rPr/>
        <w:t>Игровая деятельность (пальчиковые, сюжетно-ролевые, дидактические, настольные, развивающие (на развитие памяти, внимания, воображения, мышления), строительные, народные, музыкально-дидактические, словесные, подвижные игры и т.д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620" w:right="0" w:hanging="360"/>
        <w:jc w:val="both"/>
        <w:rPr/>
      </w:pPr>
      <w:r>
        <w:rPr/>
        <w:t>Организованные занят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620" w:right="0" w:hanging="360"/>
        <w:jc w:val="both"/>
        <w:rPr/>
      </w:pPr>
      <w:r>
        <w:rPr/>
        <w:t>Познавательная практическая деятельность (ознакомление с явлениями окружающей жизни, наблюдения за живой и неживой природой, элементарная опытническая и экспериментальная деятельность и т.д.), (намеченные мероприятия реализуются в удобное время и в соответствии с поставленными задачам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620" w:right="0" w:hanging="360"/>
        <w:jc w:val="both"/>
        <w:rPr/>
      </w:pPr>
      <w:r>
        <w:rPr/>
        <w:t>Художественная деятельность (речевая и театрально-игровая, музыкальная, изобразительная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620" w:right="0" w:hanging="360"/>
        <w:jc w:val="both"/>
        <w:rPr/>
      </w:pPr>
      <w:r>
        <w:rPr/>
        <w:t>Элементарная трудовая деятельность (поручения, самообслуживание, хозяйственно-бытовой и ручной труд, дежурство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620" w:right="0" w:hanging="360"/>
        <w:jc w:val="both"/>
        <w:rPr/>
      </w:pPr>
      <w:r>
        <w:rPr/>
        <w:t>Работа по формированию гигиенических навыков, норм по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Индивидуальная работа, работа с детьми по интерес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Работа с семьё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 xml:space="preserve">Перспектив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ерспективном плане должны учитываться особенности развития детей данной группы и конкретные условия дошкольного учреж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основе перспективного планирования составляется </w:t>
      </w:r>
      <w:r>
        <w:rPr>
          <w:i/>
        </w:rPr>
        <w:t xml:space="preserve">календарный план, </w:t>
      </w:r>
      <w:r>
        <w:rPr/>
        <w:t>который</w:t>
      </w:r>
      <w:r>
        <w:rPr>
          <w:i/>
        </w:rPr>
        <w:t xml:space="preserve"> </w:t>
      </w:r>
      <w:r>
        <w:rPr/>
        <w:t>предусматривает планирование всех видов деятельности детей и соответствующих им форм работы на каждый день (см. Приложение 1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олее современным и удобным является </w:t>
      </w:r>
      <w:r>
        <w:rPr>
          <w:i/>
        </w:rPr>
        <w:t xml:space="preserve">перспективно-календарное </w:t>
      </w:r>
      <w:r>
        <w:rPr/>
        <w:t>планирование: часть работы планируется на месяц (режимные моменты, развлечения, занятия, игры, труд и др.), а конкретное содержание – на каждый день (индивидуальная работа, описание некоторых фрагментов работы: утро, вечер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спективно-календарное планирование предусматрив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Взаимосвязь основных видов деятельности детей: игра, труд, обучение и д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еализацию принципов последовательности и систематичности в решении воспитательных и образовательных задач на меся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еемственность задач по всем разделам программы определённой возрастной групп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истему индивидуальной работы с конкретными детьми – непосредственно после проведённого занятия, игры, тру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Запись наблюдений в план накануне или в тот же день утр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спективно-календарное планирование рационально осуществлять в несколько этап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Вписать все мероприятия (на месяц, квартал) согласно плану работы детского са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пределить дни проведения итоговых занятий, бесед, экскурсий, комплексных и интегрированных заня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Непосредственное планирован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занятий по развитию речи и ознакомлению с окружающим миром, по изобразительной деятельности и конструированию, по развитию элементарных математических представлений, физкультурных, музыкальных и др.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предварительной работы перед лепкой, рисованием, аппликацией и т.д.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индивидуальной работ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прогулок с указанием основных моментов наблюдений, труда, видов игр, индивидуальных поручений с учётом планируемых игр и заня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В соответствии с задачами (воспитательными и образовательными) указать виды и частоту повторений дидактических, сюжетно-ролевых, творческих, подвижных и других игр, а также цель и виды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оанализировать план, проследив взаимосвязь всех его разде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планировать работу с родител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В старших и подготовительных к школе группах предусмотреть работу с учи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одумать, какое оборудование потребуется для педагогической работы в групп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целом перспективно-календарное планирование экономит силы и время, позволяет выстроить и увидеть целостную картину воспитательно-образовательной работы с детьми в детском сад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 любом виде планирования целесообразно использование </w:t>
      </w:r>
      <w:r>
        <w:rPr>
          <w:i/>
        </w:rPr>
        <w:t>картоте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занятий (описание которых нет в литературе, но они предусмотрены программ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огулок и наблю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иг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утренней гимна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некоторых видов труда и т.д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ы календарного планирова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</w: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861"/>
        <w:gridCol w:w="957"/>
        <w:gridCol w:w="1023"/>
        <w:gridCol w:w="1080"/>
        <w:gridCol w:w="1260"/>
        <w:gridCol w:w="900"/>
        <w:gridCol w:w="1080"/>
        <w:gridCol w:w="1080"/>
        <w:gridCol w:w="1270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жимные моменты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я половина дня (виды деятель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невная прогул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я половина дня (виды деятельност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черняя прогулк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о-</w:t>
            </w:r>
          </w:p>
          <w:p>
            <w:pPr>
              <w:pStyle w:val="Normal"/>
              <w:rPr/>
            </w:pPr>
            <w:r>
              <w:rPr/>
              <w:t>в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-</w:t>
            </w:r>
          </w:p>
          <w:p>
            <w:pPr>
              <w:pStyle w:val="Normal"/>
              <w:rPr/>
            </w:pPr>
            <w:r>
              <w:rPr/>
              <w:t>вате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о-</w:t>
            </w:r>
          </w:p>
          <w:p>
            <w:pPr>
              <w:pStyle w:val="Normal"/>
              <w:rPr/>
            </w:pPr>
            <w:r>
              <w:rPr/>
              <w:t>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о-</w:t>
            </w:r>
          </w:p>
          <w:p>
            <w:pPr>
              <w:pStyle w:val="Normal"/>
              <w:rPr/>
            </w:pPr>
            <w:r>
              <w:rPr/>
              <w:t>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-</w:t>
            </w:r>
          </w:p>
          <w:p>
            <w:pPr>
              <w:pStyle w:val="Normal"/>
              <w:rPr/>
            </w:pPr>
            <w:r>
              <w:rPr/>
              <w:t>вате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о-</w:t>
            </w:r>
          </w:p>
          <w:p>
            <w:pPr>
              <w:pStyle w:val="Normal"/>
              <w:rPr/>
            </w:pPr>
            <w:r>
              <w:rPr/>
              <w:t>в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800"/>
        <w:gridCol w:w="1260"/>
        <w:gridCol w:w="18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, день нед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половина 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ул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ая половина д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тв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я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432"/>
        <w:gridCol w:w="2048"/>
        <w:gridCol w:w="10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, методы, приём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в режим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няти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г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ы игры, цель, приёмы, организация и руководство, создание услов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у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ные виды и формы, цель, оборудов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ультации, беседы, собра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737"/>
        <w:gridCol w:w="1737"/>
        <w:gridCol w:w="1914"/>
        <w:gridCol w:w="2182"/>
      </w:tblGrid>
      <w:tr>
        <w:trPr>
          <w:trHeight w:val="286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, день нед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няти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 заняти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улк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562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я половина дн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я половина дн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тв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я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81"/>
        <w:gridCol w:w="1649"/>
        <w:gridCol w:w="1594"/>
        <w:gridCol w:w="1804"/>
        <w:gridCol w:w="2028"/>
        <w:gridCol w:w="155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(программное содержание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организации, методы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дактический материал, пособ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язь с другими видами деятельности (предварительная и последующая работ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6" w:hRule="exac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р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гул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торая половина д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 графе «Примечание» воспитатель делает важные для себя помет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ланирование воспитательно-образовательной работы в детском саду. // Д.в. № 4 -1991г., с 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Новые подходы к планированию воспитательно-образовательной работы в детском саду. // Д.в. № 5 -1991г., с 3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актики о новой форме планирования. // Д.в. № 11 -1991г., с 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ланов громадьё. // Управление ДОУ № 3 – 2002 г., с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Конструктивное планирование (реальные планы ДОУ). // Управление ДОУ № 3 – 2002 г., с.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одходы в планировании образовательного процесса в ДОУ. // Управление ДОУ № 7 – 2007 г., с.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Методист                                            Л.П.Таракан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1:00Z</dcterms:created>
  <dc:creator>Тараканова</dc:creator>
  <dc:description/>
  <dc:language>en-US</dc:language>
  <cp:lastModifiedBy>Тараканова</cp:lastModifiedBy>
  <dcterms:modified xsi:type="dcterms:W3CDTF">2008-04-07T08:46:00Z</dcterms:modified>
  <cp:revision>12</cp:revision>
  <dc:subject/>
  <dc:title/>
</cp:coreProperties>
</file>