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е количество баллов  _________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д участника ____________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2B2629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2B2629"/>
          <w:sz w:val="28"/>
          <w:szCs w:val="28"/>
        </w:rPr>
        <w:t xml:space="preserve">Городская олимпиада для учащихся 4 классов по русскому языку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2B2629"/>
          <w:sz w:val="28"/>
          <w:szCs w:val="28"/>
        </w:rPr>
      </w:pPr>
      <w:r>
        <w:rPr>
          <w:rStyle w:val="StrongEmphasis"/>
          <w:color w:val="2B2629"/>
          <w:sz w:val="28"/>
          <w:szCs w:val="28"/>
        </w:rPr>
        <w:t>(2019 г.)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b/>
          <w:b/>
          <w:bCs/>
          <w:color w:val="2B2629"/>
          <w:sz w:val="28"/>
          <w:szCs w:val="28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гой друг!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ь внимателен! Рекомендуем долго не задерживаться на задании, которое сразу не получается, а переходить к следующему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невыполненному заданию вернёшься, если останется время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На выполнение работы даётся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60 мину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ь терпелив и настойчив! Желаем успеха!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и слова в соответствии с их составом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гонёк, наушники, грачата, беспарусные, оценка, безрукий, заморский, поход, прорубь, плодородная, верхний, дорожен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Корень, суффикс, оконч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риставка, корень, суффикс, оконча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риставка, корень, оконча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акое слово не вошло ни в одну группу? Запиши его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ь и запиши словосочетания, употребляя  существительные из скобок в родительном падеже множественного чис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вых (скатерти)_____скатертей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ло (пристани)___пристаней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говицы от (наволочки)______наволочек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етки  (черешни)___черешен________________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ять (простыни)_простыней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жа (полотенца)_полотенец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ьших (гнездо) гнезд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(килограммы) (апельсины)___килограммов апельсинов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 Раскройте скобки, у несклоняемых имён существительных определите ро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Зимой, чтобы не простудиться, нужно надевать (тёплый) пальт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 кухне висит (новый) тю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Исход игры решил (досадный) пеналь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Дом, который нам нужен, находится на (пятый) авен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Дверь открыла (пожилой) мад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А вы любите (жареный) кольраб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color w:val="5A5A5A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4. Определите, сколько раз встречается звук в следующих предложениях:</w:t>
      </w:r>
    </w:p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Подчеркни в словах буквы, которыми обозначены данные звуки.</w:t>
      </w:r>
    </w:p>
    <w:p>
      <w:pPr>
        <w:pStyle w:val="C1"/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>
          <w:rStyle w:val="C3"/>
          <w:iCs/>
          <w:color w:val="000000"/>
          <w:sz w:val="28"/>
          <w:szCs w:val="28"/>
        </w:rPr>
        <w:t>1.Тихонько жужжит жук, визжит и дрожит.</w:t>
      </w:r>
      <w:r>
        <w:rPr>
          <w:rStyle w:val="C11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  <w:shd w:fill="FFFFFF" w:val="clear"/>
        </w:rPr>
        <w:t>Звук [ ж ] - ______</w:t>
      </w:r>
    </w:p>
    <w:p>
      <w:pPr>
        <w:pStyle w:val="C1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 xml:space="preserve">2. Не тот хорош, кто лицом пригож, а тот хорош, что для дела гож. </w:t>
      </w:r>
    </w:p>
    <w:p>
      <w:pPr>
        <w:pStyle w:val="C1"/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>
          <w:rStyle w:val="C3"/>
          <w:iCs/>
          <w:color w:val="000000"/>
          <w:sz w:val="28"/>
          <w:szCs w:val="28"/>
        </w:rPr>
        <w:t xml:space="preserve">Звук </w:t>
      </w:r>
      <w:r>
        <w:rPr>
          <w:rStyle w:val="C11"/>
          <w:color w:val="000000"/>
          <w:sz w:val="28"/>
          <w:szCs w:val="28"/>
          <w:shd w:fill="FFFFFF" w:val="clear"/>
        </w:rPr>
        <w:t xml:space="preserve"> [ ш ]</w:t>
      </w:r>
      <w:r>
        <w:rPr>
          <w:rStyle w:val="C3"/>
          <w:iCs/>
          <w:color w:val="000000"/>
          <w:sz w:val="28"/>
          <w:szCs w:val="28"/>
        </w:rPr>
        <w:t> -____</w:t>
      </w:r>
      <w:r>
        <w:rPr>
          <w:color w:val="000000"/>
          <w:sz w:val="28"/>
          <w:szCs w:val="28"/>
        </w:rPr>
        <w:br/>
      </w:r>
      <w:r>
        <w:rPr>
          <w:rStyle w:val="C3"/>
          <w:iCs/>
          <w:color w:val="000000"/>
          <w:sz w:val="28"/>
          <w:szCs w:val="28"/>
        </w:rPr>
        <w:t>3. Директор предприятия подписал документ и отдал его представителю подшефной фабрики.</w:t>
      </w:r>
      <w:r>
        <w:rPr>
          <w:rStyle w:val="C11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1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  <w:shd w:fill="FFFFFF" w:val="clear"/>
        </w:rPr>
        <w:t>Звук [ т ]</w:t>
      </w:r>
      <w:r>
        <w:rPr>
          <w:rStyle w:val="C3"/>
          <w:color w:val="000000"/>
          <w:sz w:val="28"/>
          <w:szCs w:val="28"/>
        </w:rPr>
        <w:t xml:space="preserve"> -__________ </w:t>
      </w:r>
    </w:p>
    <w:p>
      <w:pPr>
        <w:pStyle w:val="Style16"/>
        <w:shd w:fill="FFFFFF" w:val="clear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Прочитай по транскрипции пословицы  и  запиши их буквами, соблюдая правила орфографии и пунктуации.</w:t>
      </w:r>
    </w:p>
    <w:p>
      <w:pPr>
        <w:pStyle w:val="Style16"/>
        <w:shd w:fill="FFFFFF" w:val="clear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pBdr>
          <w:bottom w:val="single" w:sz="12" w:space="1" w:color="000000"/>
        </w:pBdr>
        <w:shd w:fill="FFFFFF" w:val="clear"/>
        <w:spacing w:before="0" w:after="0"/>
        <w:rPr/>
      </w:pPr>
      <w:r>
        <w:rPr>
          <w:rStyle w:val="C11"/>
          <w:color w:val="000000"/>
          <w:sz w:val="28"/>
          <w:szCs w:val="28"/>
          <w:shd w:fill="FFFFFF" w:val="clear"/>
        </w:rPr>
        <w:t>[д о б р а й` а   с л а в а   л` и ж ы т,  а  х у д а й` а   б` и ж ы т]</w:t>
      </w:r>
    </w:p>
    <w:p>
      <w:pPr>
        <w:pStyle w:val="Style16"/>
        <w:pBdr>
          <w:bottom w:val="single" w:sz="12" w:space="1" w:color="000000"/>
        </w:pBdr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pBdr>
          <w:bottom w:val="single" w:sz="12" w:space="1" w:color="000000"/>
        </w:pBdr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C11"/>
          <w:color w:val="000000"/>
          <w:sz w:val="28"/>
          <w:szCs w:val="28"/>
          <w:shd w:fill="FFFFFF" w:val="clear"/>
        </w:rPr>
        <w:t xml:space="preserve"> </w:t>
      </w:r>
      <w:r>
        <w:rPr>
          <w:rStyle w:val="C11"/>
          <w:color w:val="000000"/>
          <w:sz w:val="28"/>
          <w:szCs w:val="28"/>
          <w:shd w:fill="FFFFFF" w:val="clear"/>
        </w:rPr>
        <w:t>[у т р а   в` э ч` и р а   м у д р` и н` э й` э ]</w:t>
      </w:r>
    </w:p>
    <w:p>
      <w:pPr>
        <w:pStyle w:val="Style16"/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 необычном предложении подчеркни члены предложения и укажи части реч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еная кузра бокро бодлачит бокрёнка. Штеко турнула бокра глокая кудра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мени заимствованные слова русскими синонимами.</w:t>
      </w:r>
    </w:p>
    <w:tbl>
      <w:tblPr>
        <w:tblW w:w="78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496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цирова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сирова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ч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Найди лишнее слово, объясни, почему ты так считаешь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Филе, драже, жако, ралли 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ее слово____________________ , так как___________________________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Лимпопо, Миссисипи,  Капри, Замбези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ее слово____________________ , так как___________________________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ианино, пенсне, рефери, интервью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ее слово____________________ , так как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Марабу, кенгуру, рагу, какаду, гризл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ее слово____________________ , так как___________________________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Прочитайте старославянские слова, запиши каждое слово современным русским языком.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410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ьшък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192" w:after="2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Разгадайте шараду.</w:t>
      </w:r>
    </w:p>
    <w:p>
      <w:pPr>
        <w:pStyle w:val="Style16"/>
        <w:shd w:fill="FFFFFF" w:val="clear"/>
        <w:spacing w:before="192" w:after="230"/>
        <w:rPr>
          <w:sz w:val="28"/>
          <w:szCs w:val="28"/>
        </w:rPr>
      </w:pPr>
      <w:r>
        <w:rPr>
          <w:sz w:val="28"/>
          <w:szCs w:val="28"/>
        </w:rPr>
        <w:t>Первое – нота, второе – игра, целое встретилось у столяр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В языке «Крокс» есть слово «тамулюшка».  </w:t>
      </w:r>
    </w:p>
    <w:p>
      <w:pPr>
        <w:pStyle w:val="Normal"/>
        <w:spacing w:lineRule="auto" w:line="24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«слово» тамулюшка изменяется так: тамулюшка, тамулюшки, тамулюшк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этого слова есть родственные «слова»: тамулюшить, мулюша, мулюшок, камулюш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«словах» тамулюшка, тамяка, тафучка одинаковая приставка;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 в «словах» тамулюшка, жукочка, сюмярка одинаковый суффикс;</w:t>
      </w:r>
    </w:p>
    <w:p>
      <w:pPr>
        <w:pStyle w:val="2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азбери слово         </w:t>
      </w:r>
      <w:r>
        <w:rPr>
          <w:rFonts w:cs="Times New Roman" w:ascii="Times New Roman" w:hAnsi="Times New Roman"/>
          <w:bCs w:val="false"/>
          <w:i/>
          <w:sz w:val="28"/>
          <w:szCs w:val="28"/>
          <w:u w:val="single"/>
        </w:rPr>
        <w:t>тамулюшк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по составу. </w:t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1">
    <w:name w:val="c11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3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02" w:before="0" w:after="0"/>
    </w:pPr>
    <w:rPr>
      <w:b/>
      <w:bCs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10:00Z</dcterms:created>
  <dc:creator>Ленна</dc:creator>
  <dc:description/>
  <cp:keywords/>
  <dc:language>en-US</dc:language>
  <cp:lastModifiedBy>1</cp:lastModifiedBy>
  <cp:lastPrinted>2019-02-03T21:22:00Z</cp:lastPrinted>
  <dcterms:modified xsi:type="dcterms:W3CDTF">2019-02-13T06:45:00Z</dcterms:modified>
  <cp:revision>3</cp:revision>
  <dc:subject/>
  <dc:title/>
</cp:coreProperties>
</file>