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шкопальская средняя общеобразовательная школа №4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инеж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творческого конкурса методических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едагог - педагогу» в номин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ероприятие по реализации регионального содержа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и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Автор:  Постникова Ольга Викторовна, учитель биологии МБОУ «Кушкопальская СОШ №4»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Форма мероприятия: урок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Предмет, класс: урок биологии в 6 классе по теме «Голосеменные растения»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ует программе:  Рабочая программа «Биология 6-9 классы», разработанная на основе программы основного общего образования по биологии 6-9 классы. Авторы: В.В. Пасечник, В.В. Латюшин, В.М. Пакулова-М.: Дрофа 2009г. и программы регионального компонента основного общего образования Архангельской области по биологии 6-9 классы (вариант 1) Издательство АОИППК. Архангельск.200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 Биология. Бактерии, грибы, растения. 6кл.: учебник для общеобразовательных учреждений / В.В. Пасечник.- 10 –е изд., стереотип.- М.:Дрофа,2007. -272с.: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 урок изуч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содержит региональный компонент ориентированный на практическую значимость приобретаемых знаний, умений, навы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 урока будет полезен учителям биологии,  при изучении нового материала  и при  закреплении полученных знаний по данной теме, возможно использование  материалов урока на внеклассных мероприятиях и занятиях кружка экологическ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уемые интернет – ресурсы и дополнительная литература:</w:t>
      </w: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</w:rPr>
          <w:t>http://nsportal.ru/shkola/biologiya/library/plan-uroka-golosemennye-rasteniya</w:t>
        </w:r>
      </w:hyperlink>
      <w:r>
        <w:rPr>
          <w:color w:val="000000"/>
        </w:rPr>
        <w:t xml:space="preserve"> -- --- </w:t>
      </w:r>
      <w:hyperlink r:id="rId3">
        <w:r>
          <w:rPr>
            <w:rStyle w:val="InternetLink"/>
            <w:color w:val="000000"/>
            <w:sz w:val="28"/>
            <w:szCs w:val="28"/>
          </w:rPr>
          <w:t>http://nsportal.ru/nachalnaya-shkola/izo/zolotaya-kollekciya-hudozhnikov-ii-shishkin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Биология. Бактерии. Грибы. Растения 6 класс: Поурочные планы по учебнику  В.В. Пасечника/ Авт.-сост. Н.И. Галушкова. – Волгоград: Учитель,2005.-271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ая тетрадь к учебнику В.В. Пасечника «Биология» 6 класс. М.: Дрофа,2007г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Word"/>
          <w:b/>
          <w:sz w:val="28"/>
          <w:szCs w:val="28"/>
        </w:rPr>
        <w:t>Цель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Word"/>
          <w:b/>
          <w:sz w:val="28"/>
          <w:szCs w:val="28"/>
        </w:rPr>
        <w:t>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 xml:space="preserve"> изучить 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>особенности строения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 xml:space="preserve"> голосеменных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>растений на примере местных видов</w:t>
      </w:r>
      <w:r>
        <w:rPr>
          <w:sz w:val="28"/>
          <w:szCs w:val="28"/>
        </w:rPr>
        <w:t xml:space="preserve">,  выявить их </w:t>
      </w:r>
      <w:r>
        <w:rPr>
          <w:rStyle w:val="Word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>в природе и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>человека</w:t>
      </w:r>
      <w:r>
        <w:rPr>
          <w:sz w:val="28"/>
          <w:szCs w:val="28"/>
        </w:rPr>
        <w:t>.</w:t>
        <w:br/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познакомить учащихся с особенностями строения голосеменных растений, их многообразием на примере местных видов;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ь роль голосеменных в природе и хозяйственной деятельности человека;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й работы с натуральными объектами и лабораторным оборудованием;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8"/>
          <w:szCs w:val="28"/>
        </w:rPr>
        <w:t>продолжить развивать умение выделять главное,  выражать свои мысли, формулировать гипотезы, решать творческие задачи;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воспитывать у учащихся  бережное отношение к природе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знавательный интерес к предмету</w:t>
      </w:r>
      <w:r>
        <w:rPr>
          <w:caps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етки  и шишки  лиственницы, сосны обыкновенной, сосны сибирской,  можжевельника и  ел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ербарии голосеменных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лекция шишек голосем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у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ней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руктивные карточки для выполнения лабораторной работы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Style w:val="Word"/>
          <w:sz w:val="28"/>
          <w:szCs w:val="28"/>
        </w:rPr>
        <w:t>печатный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>раздаточный</w:t>
      </w:r>
      <w:r>
        <w:rPr>
          <w:sz w:val="28"/>
          <w:szCs w:val="28"/>
        </w:rPr>
        <w:t xml:space="preserve"> </w:t>
      </w:r>
      <w:r>
        <w:rPr>
          <w:rStyle w:val="Word"/>
          <w:sz w:val="28"/>
          <w:szCs w:val="28"/>
        </w:rPr>
        <w:t>материал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гнальные карточки для рефлек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ультимедийный проект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кр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50"/>
        <w:gridCol w:w="1415"/>
        <w:gridCol w:w="1416"/>
        <w:gridCol w:w="1816"/>
        <w:gridCol w:w="980"/>
        <w:gridCol w:w="13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ы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приёмы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ный момен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тствует обучающихся, создаёт позитивный настрой на ур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яют готовность к уроку, приветствуют учите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ация опорных зна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иологическое лото»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ьно ответив на вопросы, мы получим ключевое слово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ие растения называют  низшими? Почему?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ие растения называют высшими? 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о  такое спо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о такое споранг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о развивается у папоротников в спорангия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кие органы есть у мх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то такое ризои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ак называется многоклеточная зелёная водоросль, у которой хроматофор имеет вид спиральной ленты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Часть клетки водорослей, в которой происходит фотосинтез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то такое слоевищ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кова роль спор в жизни растени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Почему хвощи относятся к высшим споровым растениям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ючевое слово:  Голосемен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обучающимся карточки с вопрос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ходят по очереди к доске,  зачитывают вопрос вслух, отвечают на него, и закрывают карточками ячейки лото, которые изображены на доск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ая форма организации деятельно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бщение темы и цели урок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</w:rPr>
              <w:t>: Как вы думаете, какое отношение слово «</w:t>
            </w:r>
            <w:r>
              <w:rPr>
                <w:i/>
                <w:sz w:val="28"/>
                <w:szCs w:val="28"/>
              </w:rPr>
              <w:t xml:space="preserve">Голосеменные» </w:t>
            </w:r>
            <w:r>
              <w:rPr>
                <w:sz w:val="28"/>
                <w:szCs w:val="28"/>
              </w:rPr>
              <w:t>имеет к нашему уроку?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: </w:t>
            </w:r>
            <w:r>
              <w:rPr>
                <w:bCs/>
                <w:i/>
                <w:iCs/>
                <w:sz w:val="28"/>
                <w:szCs w:val="28"/>
                <w:u w:val="single"/>
              </w:rPr>
              <w:t>«Голосеменные растения</w:t>
            </w:r>
            <w:r>
              <w:rPr>
                <w:bCs/>
                <w:i/>
                <w:sz w:val="28"/>
                <w:szCs w:val="28"/>
                <w:u w:val="single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опробуйте  определить и сформулировать цель урока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Цель урока: </w:t>
            </w:r>
            <w:r>
              <w:rPr>
                <w:i/>
                <w:sz w:val="28"/>
                <w:szCs w:val="28"/>
                <w:u w:val="single"/>
              </w:rPr>
              <w:t xml:space="preserve">Изучить </w:t>
            </w:r>
            <w:r>
              <w:rPr>
                <w:rStyle w:val="Word"/>
                <w:sz w:val="28"/>
                <w:szCs w:val="28"/>
                <w:u w:val="single"/>
              </w:rPr>
              <w:t>особенности строения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Style w:val="Word"/>
                <w:sz w:val="28"/>
                <w:szCs w:val="28"/>
                <w:u w:val="single"/>
              </w:rPr>
              <w:t xml:space="preserve"> голосеменных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Style w:val="Word"/>
                <w:sz w:val="28"/>
                <w:szCs w:val="28"/>
                <w:u w:val="single"/>
              </w:rPr>
              <w:t>растений на примере местных видов</w:t>
            </w:r>
            <w:r>
              <w:rPr>
                <w:i/>
                <w:sz w:val="28"/>
                <w:szCs w:val="28"/>
                <w:u w:val="single"/>
              </w:rPr>
              <w:t xml:space="preserve">,  выявить их </w:t>
            </w:r>
            <w:r>
              <w:rPr>
                <w:rStyle w:val="Word"/>
                <w:sz w:val="28"/>
                <w:szCs w:val="28"/>
                <w:u w:val="single"/>
              </w:rPr>
              <w:t>роль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Style w:val="Word"/>
                <w:sz w:val="28"/>
                <w:szCs w:val="28"/>
                <w:u w:val="single"/>
              </w:rPr>
              <w:t>в природе и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Style w:val="Word"/>
                <w:sz w:val="28"/>
                <w:szCs w:val="28"/>
                <w:u w:val="single"/>
              </w:rPr>
              <w:t>жизни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Style w:val="Word"/>
                <w:sz w:val="28"/>
                <w:szCs w:val="28"/>
                <w:u w:val="single"/>
              </w:rPr>
              <w:t>челове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ет наводящие вопросы для формулировки темы и цели уро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чают на поставленные вопрос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улируют тему и цель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ывают тему урока в тетрадь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форма организации деятельности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i/>
                <w:sz w:val="28"/>
                <w:szCs w:val="28"/>
              </w:rPr>
              <w:t>абораторная работ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прос: </w:t>
            </w:r>
            <w:r>
              <w:rPr>
                <w:sz w:val="28"/>
                <w:szCs w:val="28"/>
              </w:rPr>
              <w:t>Почему растения, о которых мы будем говорить на уроке, назвали голосеменным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ите шишку голосеменного растения, найдите семена. Обратите внимание, где находятся семе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ё название эти растения получили потому, что их семена лежат открыто («голо») на чешуях ши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м определение понятия «Голосеменные растения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Голосеменные</w:t>
            </w:r>
            <w:r>
              <w:rPr>
                <w:i/>
                <w:sz w:val="28"/>
                <w:szCs w:val="28"/>
              </w:rPr>
              <w:t xml:space="preserve"> - это растения, которые образуют семена, но не формируют цветков и плодов,  семена их лежат открыто на поверхности чешуек шишек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семенные - это очень древняя группа раст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оего расцвета они достигли около 150 млн. лет назад, тогда они господствовали среди наземных растений планеты. Современные голосеменные представлены преимущественно деревьями, значительно реже- кустарниками и очень редко- лианами, травянистых растений среди них н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семенные растения в нашей местности представлены хвойными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рос:</w:t>
            </w:r>
            <w:r>
              <w:rPr>
                <w:sz w:val="28"/>
                <w:szCs w:val="28"/>
              </w:rPr>
              <w:t xml:space="preserve"> Приведите примеры хвойных растений? Почему их называют хвой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 хвойных узкие, игольчатые – хво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йные широко распространены на Земле.   Известно более 500 видов хвойных раст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: </w:t>
            </w:r>
            <w:r>
              <w:rPr>
                <w:sz w:val="28"/>
                <w:szCs w:val="28"/>
              </w:rPr>
              <w:t>Какими лесами у нас заняты наибольшие площад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ыми борами и еловыми лесам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живём в Архангельской области.  Наша область удивительна своей историей, своими богатствами.  Одно из богатств  Архангельской области  - лес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ван Иванович Шишкин —  выдающийся русский пейзажист, создаёт много картин, в сюжетах которых  обращается к жизни русского лес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рос:</w:t>
            </w:r>
            <w:r>
              <w:rPr>
                <w:sz w:val="28"/>
                <w:szCs w:val="28"/>
              </w:rPr>
              <w:t xml:space="preserve"> Какие деревья изобразил И.И.Шишкин на  картине? Как называется эта карти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   </w:t>
            </w:r>
            <w:r>
              <w:rPr>
                <w:sz w:val="28"/>
                <w:szCs w:val="28"/>
              </w:rPr>
              <w:t xml:space="preserve">Сосны, картина И.И. Шишкина  называется «Сосновый бор."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ще одна картина этого автора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прос: </w:t>
            </w:r>
            <w:r>
              <w:rPr>
                <w:sz w:val="28"/>
                <w:szCs w:val="28"/>
              </w:rPr>
              <w:t xml:space="preserve">Какие деревья на ней изображены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и. Картина называется  «Еловый ле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еменные растения мы будем  изучать  на примере хвойных растений, которые встречаются в наших леса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Лабораторная работа «Строение хвои и шишек хвойных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прос: </w:t>
            </w:r>
            <w:r>
              <w:rPr>
                <w:sz w:val="28"/>
                <w:szCs w:val="28"/>
              </w:rPr>
              <w:t>Какова цель лабораторной работ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ваших столах  веточки и шишки  хвойных растений. Веточки  пронумерованы.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213B0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:</w:t>
            </w:r>
            <w:r>
              <w:rPr>
                <w:sz w:val="28"/>
                <w:szCs w:val="28"/>
              </w:rPr>
              <w:t xml:space="preserve">  Подумайте и определите к каким растениям они принадлежат? </w:t>
            </w:r>
          </w:p>
          <w:p>
            <w:pPr>
              <w:pStyle w:val="Normal"/>
              <w:jc w:val="both"/>
              <w:rPr/>
            </w:pPr>
            <w:r>
              <w:rPr>
                <w:color w:val="213B0A"/>
                <w:sz w:val="28"/>
                <w:szCs w:val="28"/>
              </w:rPr>
              <w:t xml:space="preserve"> </w:t>
            </w:r>
            <w:r>
              <w:rPr>
                <w:color w:val="213B0A"/>
                <w:sz w:val="28"/>
                <w:szCs w:val="28"/>
              </w:rPr>
              <w:t>(веточки и шишки лиственницы, ели, можжевельника, сосны обыкновенной и сосны сибирской (кедра)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213B0A"/>
                <w:sz w:val="28"/>
                <w:szCs w:val="28"/>
              </w:rPr>
            </w:pPr>
            <w:r>
              <w:rPr>
                <w:rFonts w:cs="Verdana" w:ascii="Verdana" w:hAnsi="Verdana"/>
                <w:color w:val="213B0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  <w:r>
              <w:rPr>
                <w:sz w:val="28"/>
                <w:szCs w:val="28"/>
              </w:rPr>
              <w:t xml:space="preserve"> Как вы думаете, в чем преимущество голосеменных по сравнению с папоротниками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опрос:</w:t>
            </w:r>
            <w:r>
              <w:rPr>
                <w:sz w:val="28"/>
                <w:szCs w:val="28"/>
              </w:rPr>
              <w:t xml:space="preserve"> А что же такого имеет семя, чего нет у спор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спора – 1 клет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ногоклеточное образ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запас питательных веще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зародыш надежно защищ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о дворе стоит сосна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дворе стоит сос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ебу тянется она.   ( подняли все руки ввер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 вырос рядом с н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ыть он хочет подлинней. ( встали на носочки, потянулись ещё выш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сильный налета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 деревья раскачал. (не только в стороны качает деревья, а ещё вперёд, назад, опять вперёд, назад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размялись от душ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парты вновь спе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ногообразие и значение голосеменных.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На столе у вас карточки с информацией о хвойных растениях. Выразительно прочитать текст, начиная свой рассказ словами: </w:t>
            </w:r>
            <w:r>
              <w:rPr>
                <w:b/>
                <w:i/>
                <w:sz w:val="28"/>
                <w:szCs w:val="28"/>
              </w:rPr>
              <w:t>«А знаете ли вы, что…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ёт наводящие вопро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ёт наводящие вопросы для формулировки опре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общую характеристику голосеменны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монстрирует карт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ход работы по инструктивной карточк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ует работу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ёт обобщающи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отворение и выполняет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на вопросы, рассматривают шишки голосеменных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ют варианты отве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ытаются сформулировать опред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пределение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рассказ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чают на вопросы учителя, формулируют цель лабораторной работы. Выполняют работу самостоятельно по инструктивной карточк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ют материал параграфа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яют упражнения за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читывают вслух по очереди текс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форма организации деятельности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овесно- наглядный метод, практическая деятельность обучающихс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форма организации деятельност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форма организации деятельност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форма организации деятельност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форма организации деятельност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 нагляд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парах, индивидуальная форма организации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мет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ронтальная форма организации деятельности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параграф №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крепление изуче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1.Отгадайте загадк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rStyle w:val="Appletabsp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круге слави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красавиц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 как колоко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емле да воло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а с опушечкой,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строю макушечкой. (Ель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Style w:val="Appletabsp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длинней иго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у е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прямо я рас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с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я не на опуш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ви - только на макушке. (Сосн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Style w:val="Appletabsp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я листы у нас – «иголк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х не держим слишком долго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нет осень – сбросим их,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будем ждать весной других.  (Лиственниц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шите биологические задач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для группы № 1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нику предложили выбрать себе участок для постройки дома. Какой участок порекомендовали бы вы ему выбрать: в еловом лесу или в сосновом бору?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для группы № 2.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ремя эпидемии гриппа врач порекомендовал пациенту прогулки в сосновом лесу.  Прав ли он?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для группы №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-то в Сибирь поздней осенью приехал ревизор. Увидев голую тайгу, он спросил лесничего:  «Это хвойный лес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войный» - ответил леснич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ор: «А где хвоя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ий: «Опа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ор: «По чьей вин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ий: «Прир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ор: «Вы мне за природу не прячьтесь! За гибель леса отвечать будете Вы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ется ли леснику отвечать за гибель леса? Ответ обоснуй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ыберите верные утвер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 голосеменных растений имеется видоизмененный побег – шишка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лосеменные растения – исключительно деревья.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Хвоя ели длинная, на побегах по 2 игловидных листа.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 сосны хвоинки живут на ветках 1 год.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Голосеменные растения не цветут и не образуют плодов.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Древесину сосны и ели используют как ценный строительный матери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ет загад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ёт задание каждой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 выдаёт карточки с задания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ют загад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уждают решение задачи, один человек из группы отвеч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индивидуально задания, взаимопроверка в парах (ключ ответов и критерии оценки записаны  на доск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ляют друг другу оценк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форма организации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форма организации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и групповая форма организации деятель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контроль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араграф № 16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дание на карточке (выполнить письменно в тетрад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ворческое задание (по желанию обучающегося) составить кроссворд. «Голосеменные»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 по выполнению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нструкцию по выполнению домашнего задания, записывают домашнее задание в днев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а урок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Обучающимся предлагается ответить на вопросы рефлекс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ценка обучающихся учащихся. Для оценивания  своей активности и качества своей работы на уроке ребятам предлагается поднять  соответствующую сигнальную  карточку: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! » - ответил по своей инициати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?» - ответил по просьбе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0» - не отвеч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теперь украсим  искусственную новогоднюю елочку игрушками, у вас на столах игрушки трёх цве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Зеленый шар</w:t>
            </w:r>
            <w:r>
              <w:rPr>
                <w:sz w:val="28"/>
                <w:szCs w:val="28"/>
              </w:rPr>
              <w:t xml:space="preserve"> – мне было всё понятно, я не испытывал(а) затруднений при выполнении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Жёлтый  шар</w:t>
            </w:r>
            <w:r>
              <w:rPr>
                <w:sz w:val="28"/>
                <w:szCs w:val="28"/>
              </w:rPr>
              <w:t xml:space="preserve"> –  у меня возникли некоторые трудности  при выполнении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Красный шар</w:t>
            </w:r>
            <w:r>
              <w:rPr>
                <w:sz w:val="28"/>
                <w:szCs w:val="28"/>
              </w:rPr>
              <w:t xml:space="preserve"> –   я не понял(а) материал урока и  не смог справиться с некоторыми зад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те игрушку соответствующего для вас цвета и повесьте на ель.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являе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 за ур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ит обучающихся за работу на урок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i/>
    </w:rPr>
  </w:style>
  <w:style w:type="character" w:styleId="WW8NumSt3z0">
    <w:name w:val="WW8NumSt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color w:val="199043"/>
    </w:rPr>
  </w:style>
  <w:style w:type="character" w:styleId="StrongEmphasis">
    <w:name w:val="Strong"/>
    <w:basedOn w:val="Style13"/>
    <w:qFormat/>
    <w:rPr>
      <w:b/>
      <w:bCs/>
    </w:rPr>
  </w:style>
  <w:style w:type="character" w:styleId="Word">
    <w:name w:val="word"/>
    <w:basedOn w:val="Style13"/>
    <w:qFormat/>
    <w:rPr/>
  </w:style>
  <w:style w:type="character" w:styleId="Appletabspan">
    <w:name w:val="apple-tab-span"/>
    <w:basedOn w:val="Style13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biologiya/library/plan-uroka-golosemennye-rasteniya" TargetMode="External"/><Relationship Id="rId3" Type="http://schemas.openxmlformats.org/officeDocument/2006/relationships/hyperlink" Target="http://nsportal.ru/nachalnaya-shkola/izo/zolotaya-kollekciya-hudozhnikov-ii-shishk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3:47:00Z</dcterms:created>
  <dc:creator>Дина Федоровна</dc:creator>
  <dc:description/>
  <cp:keywords/>
  <dc:language>en-US</dc:language>
  <cp:lastModifiedBy>Admin</cp:lastModifiedBy>
  <cp:lastPrinted>2014-04-15T08:14:00Z</cp:lastPrinted>
  <dcterms:modified xsi:type="dcterms:W3CDTF">2014-04-15T04:16:00Z</dcterms:modified>
  <cp:revision>10</cp:revision>
  <dc:subject/>
  <dc:title/>
</cp:coreProperties>
</file>